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rier prévisionne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5 - 06 – MAPA Les Herbiers - Travaux de rénovation des toitures terrasses.</w:t>
      </w:r>
    </w:p>
    <w:p>
      <w:pPr>
        <w:pStyle w:val="Subtitl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Rédaction et validation du doss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3" w:leader="none"/>
              </w:tabs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squ’au vendredi 27 juin 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8" w:leader="none"/>
                <w:tab w:val="left" w:pos="3700" w:leader="none"/>
              </w:tabs>
              <w:spacing w:before="360" w:after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Publicité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ndi 2 juillet 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épôt des off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ndredi 31 juillet 2025 à 12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mission d’ouver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di 05 Aout 2025 à 14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yse des off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 05 Août juin au 22 Août 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mission d’attribu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ercredi 03 Septembre à 9h3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res de refus (par mail : délai 11 jour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 03/09/2025 au 14/09/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re info candidat attribut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 plus tard le 15 septembre 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tification et 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15 septembre 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ériode de prépar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 15 septembre au 29 septembre 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vraison /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 30 septembre 2025 au 14 Novembre 2025</w:t>
            </w:r>
          </w:p>
        </w:tc>
      </w:tr>
    </w:tbl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15:00Z</dcterms:created>
  <dc:creator>fletc764</dc:creator>
  <dc:description/>
  <cp:keywords/>
  <dc:language>en-US</dc:language>
  <cp:lastModifiedBy>LONGOUR CAMILLE (UGECAM NORMANDIE)</cp:lastModifiedBy>
  <cp:lastPrinted>2016-05-20T16:25:00Z</cp:lastPrinted>
  <dcterms:modified xsi:type="dcterms:W3CDTF">2025-07-02T09:21:00Z</dcterms:modified>
  <cp:revision>14</cp:revision>
  <dc:subject/>
  <dc:title>Calendrier</dc:title>
</cp:coreProperties>
</file>